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практика по диагностике и лечению заболеваний </w:t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иатрического профи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autoSpaceDE w:val="false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 31.02.01 Лечебное дело</w:t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 обучения по программе подготовки специалистов среднего зве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36 часов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bookmarkStart w:id="1" w:name="_Hlk30660664"/>
      <w:r>
        <w:rPr>
          <w:rFonts w:cs="Times New Roman" w:ascii="Times New Roman" w:hAnsi="Times New Roman"/>
          <w:sz w:val="28"/>
          <w:szCs w:val="28"/>
        </w:rPr>
        <w:t>УП. 02.0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чебная практика по диагностике и лечению заболеваний педиатрического профиля»</w:t>
      </w:r>
      <w:r>
        <w:rPr>
          <w:sz w:val="28"/>
          <w:szCs w:val="28"/>
        </w:rPr>
        <w:t xml:space="preserve"> </w:t>
      </w: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№ 526; </w:t>
      </w:r>
      <w:bookmarkStart w:id="2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3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3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2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 w:before="0" w:after="0"/>
        <w:jc w:val="both"/>
        <w:rPr>
          <w:rStyle w:val="FontStyle4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Style w:val="FontStyle40"/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работчики рабочей программы: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.В. Первишко, заведующий кафедрой педиатрии №1, к.м.н., доцент                                                                                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Н. Фирсова, заведующий учебной частью кафедры педиатрии №1, к.м.н., доцент                                                      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Ю. Маталаева, ассистент кафедры педиатрии №1, к.м.н., ассистент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рассмотрена и одобрена на заседании методической комиссии лечебного факульт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____ от  «_____»____________ 2023 год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ЩАЯ ХАРАКТЕРИСТИКА РАБОЧЕЙ ПРОГРАММЫ УЧЕБНОЙ ПРАКТИ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ПРАКТИКИ</w:t>
            </w:r>
          </w:p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ПРАКТИ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ПРАКТИКИ</w:t>
            </w:r>
          </w:p>
          <w:p>
            <w:pPr>
              <w:pStyle w:val="Normal"/>
              <w:spacing w:lineRule="auto" w:line="254"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aps/>
          <w:sz w:val="28"/>
          <w:szCs w:val="28"/>
        </w:rPr>
        <w:t>ОБЩАЯ ХАРАКТЕРИСТИКА РАБОЧЕЙ ПРОГРАММЫ УЧЕБНОЙ ПРАКТИКИ «Учебная практика по диагностике и лечению заболеваний  педиатр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before="0" w:after="0"/>
        <w:ind w:left="-284" w:firstLine="35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spacing w:lineRule="auto" w:line="254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дисциплины в структуре основной образовательной программы: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«Учебная практика по диагностике и лечению заболеваний педиатрического профиля» является обязательной частью общепрофессионального цикла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1.02.01 Лечебное дело</w:t>
      </w:r>
      <w:r>
        <w:rPr>
          <w:rFonts w:cs="Times New Roman" w:ascii="Times New Roman" w:hAnsi="Times New Roman"/>
          <w:sz w:val="28"/>
          <w:szCs w:val="28"/>
        </w:rPr>
        <w:t xml:space="preserve"> 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квалификация: фельдш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у выпускников  таких общих компетенций, как  ОК 01., ОК 04., ОК 09. и профессиональных компетенций: ПК 2.1., ПК 2.2., ПК 2.3., ПК 2.4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lineRule="auto" w:line="254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общие компетен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119"/>
        <w:gridCol w:w="2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 компетенции согласно  ФГ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рядок оценки результатов решения задач профессиональной деятельност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действия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составленный план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сновы проектной деятельност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рганизовывать работу коллектива и команд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 с коллегами, руководством, пациентами в ходе профессиональ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правила чтения текстов профессиональной направл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, обучающиеся должны сформировать профессиональные компетенци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1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и наименование компет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бследование пациентов с целью диагностики неосложненных острых заболеваний и (или) состояний, хронических заболеваний и их обострений, травм, отравл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ое значение и методику сбора жалоб и анамнеза у пациентов или их законных представителей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омерности функционирования здорового организма человека с учетом возрастных особенностей и механизмы обеспечения здоровья с позиции теории функциональных систем;  </w:t>
            </w:r>
          </w:p>
          <w:p>
            <w:pPr>
              <w:pStyle w:val="Normal"/>
              <w:spacing w:lineRule="auto" w:line="240" w:before="0" w:after="1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обенности регуляции функциональных систем организма человека при патологических процессах; </w:t>
            </w:r>
          </w:p>
          <w:p>
            <w:pPr>
              <w:pStyle w:val="Normal"/>
              <w:spacing w:lineRule="auto" w:line="240" w:before="0" w:after="1"/>
              <w:ind w:left="21" w:right="26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а и цели проведения амбулаторного приема и активного посещения пациентов на дому; </w:t>
            </w:r>
          </w:p>
          <w:p>
            <w:pPr>
              <w:pStyle w:val="Normal"/>
              <w:spacing w:lineRule="auto" w:line="240" w:before="0" w:after="1"/>
              <w:ind w:left="21" w:right="26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ое значение методики проведения медицинских осмотров и обследования пациента; </w:t>
            </w:r>
          </w:p>
          <w:p>
            <w:pPr>
              <w:pStyle w:val="Normal"/>
              <w:spacing w:lineRule="auto" w:line="240" w:before="0" w:after="16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тодика расспроса, осмотра пациента с учетом возрастных особенностей и заболевания;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ие признаки и методы диагностики заболеваний и (или) состояний у детей и взрослых, протекающих без явных признаков угрозы жизни и не требующих оказания медицинской помощи в неотложной форме; </w:t>
            </w:r>
          </w:p>
          <w:p>
            <w:pPr>
              <w:pStyle w:val="Normal"/>
              <w:spacing w:lineRule="auto" w:line="240" w:before="0" w:after="2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ое значение основных методов лабораторных и инструментальных исследований для оценки состояния здоровья, медицинские показания к проведению исследований, правила интерпретации их результатов; </w:t>
            </w:r>
          </w:p>
          <w:p>
            <w:pPr>
              <w:pStyle w:val="Normal"/>
              <w:spacing w:lineRule="auto" w:line="240" w:before="0" w:after="16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знаки физиологически нормально протекающей беременности;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иологию, патогенез, клиническую картину, дифференциальную диагностику, особенности течения, осложнения и исходы наиболее распространенных острых и хронических заболеваний и (или) состояний;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ждународную статистическую классификации болезней и проблем, связанных со здоровьем; </w:t>
            </w:r>
          </w:p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дицинские показания к оказанию первичной медико-санитарной помощи в амбулаторных условиях или в условиях дневного стационара; </w:t>
            </w:r>
          </w:p>
          <w:p>
            <w:pPr>
              <w:pStyle w:val="Normal"/>
              <w:spacing w:lineRule="auto" w:line="240" w:before="0" w:after="4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дицинские показания и порядок направления пациента на консультации к участковому врачу-терапевту, врачу общей практики (семейному врачу), участковому врачу-педиатру и врачам-специалистам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дицинские показания к оказанию специализированной медицинской помощи в стационарных услов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сбор жалоб, анамнеза жизни и заболевания у пациентов (их законных представителей); </w:t>
            </w:r>
          </w:p>
          <w:p>
            <w:pPr>
              <w:pStyle w:val="Normal"/>
              <w:spacing w:lineRule="auto" w:line="240" w:before="0" w:after="4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претировать и анализировать информацию, полученную от пациентов (их законных представителей); </w:t>
            </w:r>
          </w:p>
          <w:p>
            <w:pPr>
              <w:pStyle w:val="Normal"/>
              <w:spacing w:lineRule="auto" w:line="240" w:before="0" w:after="4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ть анатомо-функциональное состояние органов и систем организма пациента с учетом возрастных особенностей; </w:t>
            </w:r>
          </w:p>
          <w:p>
            <w:pPr>
              <w:pStyle w:val="Normal"/>
              <w:spacing w:lineRule="auto" w:line="240" w:before="0" w:after="6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физикальное обследование пациента, включая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2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мотр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0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альпацию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0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еркуссию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ускультацию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ценивать состояние пациента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ть анатомо-функциональное состояние органов и систем организма пациента с учетом возрастных особенностей и заболевания, проводить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pacing w:lineRule="auto" w:line="240" w:before="0" w:after="12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ий визуальный осмотр пациента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pacing w:lineRule="auto" w:line="240" w:before="0" w:after="18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мотр полости рта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мотр верхних дыхательных путей с использованием дополнительных источников света, шпателя и зеркал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pacing w:lineRule="auto" w:line="240" w:before="0" w:after="13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роста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массы тела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основных анатомических окружностей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4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окружности головы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5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окружности грудной клетки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7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мерение толщины кожной складки (пликометрия)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4" w:leader="none"/>
              </w:tabs>
              <w:spacing w:lineRule="auto" w:line="240" w:before="0" w:after="30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осмотр беременных женщин и направлять на пренатальный скрининг в случае физиологически протекающей беременности для формирования групп риска по хромосомным нарушениям и врожденным аномалиям (порокам развития) у плода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firstLine="22"/>
              <w:jc w:val="both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претировать и анализировать результаты физикального обследования с учетом возрастных особенностей и заболевания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15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рмометрию общую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14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частоты дыхания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17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частоты сердцебиения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пульса, исследование пульса методом мониторирования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2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мерение артериального давления на периферических артериях, суточное мониторирование артериального давления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гистрацию электрокардиограммы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17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роватное мониторирование жизненных функций и параметров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ку поведения пациента с психическими расстройствами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диагностику неосложненных острых заболеваний и (или) состояний, хронических заболеваний и их обострений, травм, отравлений у взрослых и дете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21"/>
              <w:ind w:left="21" w:right="90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являть пациентов с повышенным риском развития злокачественных новообразований, с признаками предраковых заболеваний и злокачественных новообразований и направлять пациентов с подозрением на злокачественную опухоль и с предраковыми заболеваниями в первичный онкологический кабинет медицинской организации в соответствии с порядком оказания медицинской помощи населению по профилю "онкология"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сновывать и планировать объем инструментальных и лабораторных исследований с учетом возрастных особенностей и наличия заболевани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right="3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претировать и анализировать результаты инструментальных и лабораторных обследований с учетом возрастных особенностей и наличия заболевани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1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сновывать необходимость направления пациентов к участковому врачу-терапевту, врачу общей практики (семейному врачу), участковому врачу-педиатру и врачам-специалистам с учетом возрастных особенностей и наличия заболеваний; </w:t>
            </w:r>
          </w:p>
          <w:p>
            <w:pPr>
              <w:pStyle w:val="Normal"/>
              <w:spacing w:lineRule="auto" w:line="240" w:before="0" w:after="0"/>
              <w:ind w:left="21" w:right="118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ть медицинские показания для оказания медицинской помощи с учетом возрастных особенно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улировать предварительный диагноз в соответствии с международной статистической классификацией болезней и проблем, связанных со здоровье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медицинские манипуляции при оказании медицинской помощи пациен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рядки оказания медицинской помощи, клинические рекомендации (протоколы лечения), стандарты медицинской помощи, технологии выполнения простых медицинских услуг; </w:t>
            </w:r>
          </w:p>
          <w:p>
            <w:pPr>
              <w:pStyle w:val="Normal"/>
              <w:spacing w:lineRule="auto" w:line="240" w:before="0" w:after="2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рядок назначения, учёта и хранения лекарственных препаратов, включая наркотические лекарственные препараты и психотропные лекарственные препараты, медицинских изделий и специализированных продуктов лечебного питания в соответствии с нормативными правовыми актами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тоды применения лекарственных препаратов, медицинских изделий и лечебного питания при заболеваниях и (или) состояниях у детей и взрослых; </w:t>
            </w:r>
          </w:p>
          <w:p>
            <w:pPr>
              <w:pStyle w:val="Normal"/>
              <w:spacing w:lineRule="auto" w:line="240" w:before="0" w:after="26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ханизм действия лекарственных препаратов, медицинских изделий и лечебного питания, медицинские показания и медицинские противопоказания к назначению лекарственных препаратов, возможные осложнения, побочные действия, нежелательные реакции на введение лекарственных препаратов; </w:t>
            </w:r>
          </w:p>
          <w:p>
            <w:pPr>
              <w:pStyle w:val="Normal"/>
              <w:spacing w:lineRule="auto" w:line="240" w:before="0" w:after="2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тоды немедикаментозного лечения: медицинские показания и медицинские противопоказания, возможные осложнения, побочные действия, нежелательные реакции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ханизм действия немедикаментозных методов лечения (физиотерапевтическое лечение, лечебная физкультура, массаж, иглорефлексотерапия, бальнеотерапии, психотерапия)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ативные правовые акты, регулирующие обращение лекарственных средств, товаров аптечного ассортимента, рецептов, отпуск лекарственных препаратов, включая наркотические лекарственные препараты и психотропные лекарственные препараты, медицинских изделий, а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кже их хранение; </w:t>
            </w:r>
          </w:p>
          <w:p>
            <w:pPr>
              <w:pStyle w:val="Normal"/>
              <w:spacing w:lineRule="auto" w:line="240" w:before="0" w:after="0"/>
              <w:ind w:left="21" w:right="743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ребования к ведению предметно-количественного учета лекарственных препара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ок ведения физиологических р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рабатывать план лечения пациентов с хроническими неосложненными заболеваниями и </w:t>
            </w:r>
          </w:p>
          <w:p>
            <w:pPr>
              <w:pStyle w:val="Normal"/>
              <w:spacing w:lineRule="auto" w:line="240" w:before="0" w:after="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или) состояниями и их обострениями, травмами, отравлениями; </w:t>
            </w:r>
          </w:p>
          <w:p>
            <w:pPr>
              <w:pStyle w:val="Normal"/>
              <w:spacing w:lineRule="auto" w:line="240" w:before="0" w:after="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формлять рецепт на лекарственные препараты, медицинские изделия и специальные продукты лечебного питания; </w:t>
            </w:r>
          </w:p>
          <w:p>
            <w:pPr>
              <w:pStyle w:val="Normal"/>
              <w:spacing w:lineRule="auto" w:line="240" w:before="0" w:after="4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менять лекарственные препараты, специальные продукты лечебного питания и медицинские изделия при заболеваниях и (или) состояниях, не сопровождающихся угрозой жизни пациента, с учетом возрастных особенностей, в том числе по назначению врача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начать немедикаментозное лечение с учетом диагноза и клинической картины заболевания; ‒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следующие медицинские манипуляции и процедуры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галяторное введение лекарственных препаратов и кислорода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16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галяторное введение лекарственных препаратов через небулайзер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становка и замена инсулиновой помпы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обие при парентеральном введении лекарственных препаратов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16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ункция, катетеризация кубитальной и других периферических вен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17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прерывное 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утрипросветное введение в центральный венозный катетер антисептиков и лекарственных препаратов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ход за сосудистым катетером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4"/>
              <w:ind w:left="0" w:right="547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одить введение лекарствен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паратов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2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кожно, внутрикожно, подкожно, в очаг поражения кожи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5"/>
              <w:ind w:left="0" w:right="5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утримышечно; </w:t>
            </w:r>
          </w:p>
          <w:p>
            <w:pPr>
              <w:pStyle w:val="1"/>
              <w:shd w:fill="auto" w:val="clear"/>
              <w:ind w:right="1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утрикостно, используя специальную укладку для внутрикостного доступа,</w:t>
            </w:r>
          </w:p>
          <w:p>
            <w:pPr>
              <w:pStyle w:val="Normal"/>
              <w:spacing w:lineRule="auto" w:line="240" w:before="0" w:after="16"/>
              <w:ind w:left="554" w:hanging="53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внутрисуставно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лосуст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4"/>
              <w:ind w:left="21" w:right="547" w:hanging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раназально, в наружный слуховой проход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5"/>
              <w:ind w:left="21" w:right="547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тиранием растворов в волосистую часть голов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6"/>
              <w:ind w:left="21" w:right="547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помощью глазных ванночек с растворами лекарственных препарат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4"/>
              <w:ind w:left="21" w:right="547" w:hanging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стилляцией лекарственных препаратов в конъюнктивную полос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9"/>
              <w:ind w:left="21" w:right="547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равагинально, ректально, с помощью клизмы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21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отвращать или устранять осложнения, побочные действия, нежелательные реакции лекарственных препаратов, медицинских изделий и лечебного питания, и немедикаментозного лечения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24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отпуск и применение лекарственных препаратов, включая наркотические лекарственные препараты и психотропные лекарственные препараты, в случае возложения на фельдшера отдельных функций лечащего врача пациентам, нуждающимся в лечении и обезболивании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правлять пациентов в медицинскую организацию, оказывающую паллиативную медицинскую помощь в стационарных условиях, при наличии медицинских показаний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18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ести физиологические роды; </w:t>
            </w:r>
          </w:p>
          <w:p>
            <w:pPr>
              <w:pStyle w:val="1"/>
              <w:shd w:fill="auto" w:val="clear"/>
              <w:ind w:right="14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‒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ести учет лекарственных препаратов</w:t>
            </w:r>
          </w:p>
          <w:p>
            <w:pPr>
              <w:pStyle w:val="1"/>
              <w:shd w:fill="auto" w:val="clear"/>
              <w:ind w:right="1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намическое наблюдение за пациентом при хронических заболеваниях и (или) состояниях, не сопровождающихся угрозой жизни паци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317" w:leader="none"/>
              </w:tabs>
              <w:spacing w:lineRule="auto" w:line="240" w:before="0" w:after="0"/>
              <w:ind w:right="1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, цели и объем динамического наблюдения пациентов, с высоким риском развития или наличием заболеваний с учетом возрастных особенностей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мониторинг течения заболевания, корректировать план лечения в зависимости от особенностей течения заболевания; </w:t>
            </w:r>
          </w:p>
          <w:p>
            <w:pPr>
              <w:pStyle w:val="Normal"/>
              <w:spacing w:lineRule="auto" w:line="240" w:before="0" w:after="1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ть эффективность и безопасность назначенного лечения; </w:t>
            </w:r>
          </w:p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посещение пациента на дому с целью динамического наблюдения за состоянием пациента, течением заболевания;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336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‒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одить измерение и оценку показателей жизнедеятельности пациентов в динамике, интерпретировать полученные дан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тизу временной нетрудоспособности в соответствии с нормативными правовыми ак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lineRule="auto" w:line="240" w:before="0" w:after="0"/>
              <w:ind w:right="1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документы, регламентирующие порядок проведения экспертизы</w:t>
            </w:r>
          </w:p>
          <w:p>
            <w:pPr>
              <w:pStyle w:val="Normal"/>
              <w:spacing w:lineRule="auto" w:line="240" w:before="0" w:after="18"/>
              <w:ind w:left="2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енной нетрудоспособности; </w:t>
            </w:r>
          </w:p>
          <w:p>
            <w:pPr>
              <w:pStyle w:val="Normal"/>
              <w:spacing w:lineRule="auto" w:line="240" w:before="0" w:after="3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итерии временной нетрудоспособности, порядок проведения экспертизы временной нетрудоспособности; 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а оформления и продления листка нетрудоспособности, в том числе, в форме электронного документа;  </w:t>
            </w:r>
          </w:p>
          <w:p>
            <w:pPr>
              <w:pStyle w:val="Normal"/>
              <w:spacing w:lineRule="auto" w:line="240" w:before="0" w:after="19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ассификация и критерии стойкого нарушения функций организма, обусловленного заболеваниями, последствиями травм или дефектами, порядок направления пациента на медико-социальную экспертиз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ок направления пациента на медико-социальную экспертизу при стойком нарушении функций орган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ть признаки временной нетрудоспособности и признаки стойкого нарушения функций организма, обусловленного заболеваниями, последствиями травм или дефектами; </w:t>
            </w:r>
          </w:p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формлять листок временной нетрудоспособности, в том числе, в форме электронного документ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ять документы для направления пациента на медико-социальную экспертизу в соответствии с нормативными правовыми актами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ПРАКТИК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878"/>
        <w:gridCol w:w="1590"/>
        <w:gridCol w:w="2166"/>
      </w:tblGrid>
      <w:tr>
        <w:trPr>
          <w:trHeight w:val="248" w:hRule="atLeast"/>
        </w:trPr>
        <w:tc>
          <w:tcPr>
            <w:tcW w:w="5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стр</w:t>
            </w:r>
          </w:p>
        </w:tc>
      </w:tr>
      <w:tr>
        <w:trPr>
          <w:trHeight w:val="247" w:hRule="atLeast"/>
        </w:trPr>
        <w:tc>
          <w:tcPr>
            <w:tcW w:w="5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695" w:hRule="atLeast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СА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695" w:hRule="atLeast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с оценкой (З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Общая трудоемкос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Тематический план и содержание дисциплины «Учебная практика по диагностике и лечению заболеваний педиатрического профил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вание тем практических занятий   по семестрам изуч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288"/>
        <w:gridCol w:w="1341"/>
        <w:gridCol w:w="1760"/>
      </w:tblGrid>
      <w:tr>
        <w:trPr>
          <w:trHeight w:val="41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 №</w:t>
            </w:r>
          </w:p>
        </w:tc>
        <w:tc>
          <w:tcPr>
            <w:tcW w:w="6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 практически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семестрам (ч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7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 практическому занятию №1 в МСАЦ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змерения длины тела, окружности головы и грудной клетки у ребенка до год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змерения роста у детей старше 1 год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взвешивания пациентов различного возрас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одмывания новорожденных и грудных дет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роведения гигиенической ванны новорожденного ребен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еленания новорожденного ребен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роведения утреннего туалета ребен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кормления ребенка из бутылоч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выполнения контрольного взвешивания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., ПК 2.3., ПК 2.4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2 в МСАЦ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роведения гигиенической обработки рук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роведения термометр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хранения и обработка термометров после их использовани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змерения частоты дыхания и частоты сердечных сокращений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змерения артериального давления у пациентов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смены постельного бель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смены нательного белья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., ПК 2.3., ПК 2.4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3 в МСАЦ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введения лекарственных препаратов внутрикожно, внутримышечно, внутривенно, в очаг поражения кож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забора биологического материала пациента для лабораторных исследований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, ПК 2.3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4 в МСАЦ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закапывания капель в глаза , уши, нос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выполнения ингаляционной терапи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рименения грелки и пузыря со льдом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непрямого массажа сердц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1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ипы детских лечебно-профилактических учреждений их структура и  принципы работ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дицинская этика» и «деонтология» основные принципы и задач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нности младшего медицинского персона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и правила заполнения медицинской документации участковой, патронажной и палатной медицинской сестр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4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2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ервичной санитарной обработки пациент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работки белья и волосистой части головы при педикулез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роведения дезинфекции в лечебно-профилактических учреждени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риготовления и хранения дезинфицирующих средст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ровка и правила хранения ветоши в терапевтическом отделени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сбора и утилизация медицинских отходов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., ПК 2.2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3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хранения и ведение учета лекарственных препаратов в отделени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лекарственных форм препарато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здачи лекарственных средств детям разного возраста в отделени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порядок подготовки пациента к лабораторным и инструментальным исследованиям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рганизации питания детей в терапевтическом учреждени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рганизации хранения и раздачи пищи в буфете-раздаточной отделени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ление тяжелобольных пациент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, ПК 2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4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тложная доврачебная помощь при солнечном ударе, обмороке, коллапсе, рвоте, поверхностных ожогах, переохлаждении, лихорадке, обезвоживании, кровотечении из носа, попадании инородного тела в дыхательные пу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., ПК 2.3., ПК 2.4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к практическому занятию №5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медицинской реабилитации при хронических соматических, инфекционных и онкологических заболевания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., ПК 2.2.</w:t>
            </w:r>
          </w:p>
        </w:tc>
      </w:tr>
      <w:tr>
        <w:trPr>
          <w:trHeight w:val="23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ое занятие (зачет с оценкой)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СЛОВИЯ РЕАЛИЗАЦИИ УЧЕБНОЙ ПРАКТИКИ</w:t>
      </w:r>
    </w:p>
    <w:p>
      <w:pPr>
        <w:pStyle w:val="Normal"/>
        <w:spacing w:before="0" w:after="0"/>
        <w:ind w:left="105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Учебная практика по диагностике и лечению заболеваний педиатрического профил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 к</w:t>
      </w:r>
      <w:r>
        <w:rPr>
          <w:rFonts w:cs="Times New Roman" w:ascii="Times New Roman" w:hAnsi="Times New Roman"/>
          <w:sz w:val="28"/>
          <w:szCs w:val="28"/>
        </w:rPr>
        <w:t xml:space="preserve">абинет учебная комната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омплект аудиторной мебели: кресло - 2, стул - 16, стол - 1, шкаф - 2, ноутбук - 1, компьютер - 1 с возможностью выхода в интернет и ЭИОС вуза, проектор –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наглядными пособиям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профильный симуляционно-аккредитационный цен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снащ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ы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мер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тиметровая лента; тонометр, пульсоксиметр, градусник, банк результатов лабораторно-инструментальных обследован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«Учебная практика по диагностике и лечению заболеваний педиатрического профиля» включена в электронную информационно-образовательную среду ФГБОУ ВО КубГМУ 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ых компетенций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 «Учебная практика по диагностике и лечению заболеваний педиатрического профиля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ордеева, И.Г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стринское дело. Практическое руководство: учебное пособие /  И. Г. Гордеева, С. М. Отаровой. — М .: ГЭОТАР-Медиа, 2017. — 536 с . : ил. ISBN 978-5-9704-4147-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ульчинская, В.Д. Сестринское уход в педиатрии.  Учебное пособие / В.Д. Тульчинская. – Ростов –на- Дону.: Феникс, 2023. – 599 с. :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222-39550 -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симова, Н.А. Основы сестринской деятельности. Учебник / Н.А. Касимова. – М.: МИА, 2019. – 424 с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ISBN: 978-5-9986-0346-4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Епифанов, В.А. Медико- социальная реабилитация пациентов с различной патологией. Учебное пособие / В.А. Епифанов, Н.Б. Корчажкина, А.В. Епифанов.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 .: ГЭОТАР-Медиа, 2019. — 560 с . : ил. ISBN</w:t>
      </w:r>
      <w:r>
        <w:rPr>
          <w:rFonts w:cs="Arial" w:ascii="Arial" w:hAnsi="Arial"/>
          <w:color w:val="001A34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1A34"/>
          <w:sz w:val="28"/>
          <w:szCs w:val="28"/>
          <w:shd w:fill="FFFFFF" w:val="clear"/>
        </w:rPr>
        <w:t>978-5-9704-4947-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1A34"/>
          <w:sz w:val="28"/>
          <w:szCs w:val="28"/>
          <w:shd w:fill="FFFFFF" w:val="clear"/>
        </w:rPr>
        <w:t xml:space="preserve">5.  Островская, И.В. Алгоритмы манипуляций сестринского ухода. Учебное пособие / И.В. Островская, Н.В. Широкова, Г.И. Морозова. – М.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ЭОТАР-Медиа, </w:t>
      </w:r>
      <w:r>
        <w:rPr>
          <w:rFonts w:cs="Times New Roman" w:ascii="Times New Roman" w:hAnsi="Times New Roman"/>
          <w:color w:val="001A34"/>
          <w:sz w:val="28"/>
          <w:szCs w:val="28"/>
          <w:shd w:fill="FFFFFF" w:val="clear"/>
        </w:rPr>
        <w:t xml:space="preserve">2020. – 312 с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SBN 978-5-9704-5401-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номаренко, Г.В. Медицинская реабилитация. Руководство к практическим занятиям / Г.Н. Пономаренко, Г.Р. Абусева, Д.В. Ковлен.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 .: ГЭОТАР-Медиа, 2021. — 240 с . : ил. ISBN 978-5-9704-6023-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1A1A1A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лмыкова, А.С. Педиатрия. Основы ухода за больными: учебник / под ред. А.С. Калмыковой. - М. : ГЭОТАР-Медиа, 2016.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20 с. - ISBN 978-5-9704-3703-2. - Текст : электронный // ЭБС "Консультант студента":[сайт].-URL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studentlibrary.ru/book/ISBN9785970437032.html</w:t>
        </w:r>
      </w:hyperlink>
      <w:r>
        <w:rPr>
          <w:rFonts w:eastAsia="Times New Roman" w:cs="Helvetica" w:ascii="Helvetica" w:hAnsi="Helvetica"/>
          <w:color w:val="1A1A1A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2. Жданова, Л.А. Сестринский уход за больными: учеб.-метод. пособие / Л. А. Жданова, С. И. Мандров, Г. Н. Нуждина, И. Е. Бобошко, Л. К. Молькова, А. В. Шишова, Т.В. Русова, Е.Н. Копышева :– Иваново : ФГБОУ ВО ИвГМА Минздрава Российской Федерации, 2018. – 192 с. ISBN 978-5-89085-146-8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3. Двойникова,  С.И. Организация сестринской деятельности. Электронный ресурс / под ред. С.И. Двойникова . – М. : ГЭОТАР – Медиа, 2014. Режим доступ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studmedli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book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SB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9785970428955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ml</w:t>
        </w:r>
      </w:hyperlink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4. Качаровская, Е.В. Сестринское дело в педиатрии . Электронный ресурс:  руководство / Е.В. Качаровская, О.К. Лютикова. – М.: ГЭОТАР – Медиа, 2013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val="en-US" w:eastAsia="ru-RU"/>
        </w:rPr>
        <w:t xml:space="preserve">URL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studmedli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book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SB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9785970425213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ml</w:t>
        </w:r>
      </w:hyperlink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 Дополнительная литература необходимая для освоения дисциплины «Учебная практика по диагностике и лечению заболеваний педиатрического профиля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симовская, Н.А. Сестринское дело в системе первичной медико- социальной помощи населению. Учебник. / под ред. Н.А. Касимовская.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 .: ГЭОТАР-Медиа, 2023. — 304 с . : ил. ISBN 978-5-9704-7634-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692"/>
        <w:gridCol w:w="3905"/>
      </w:tblGrid>
      <w:tr>
        <w:trPr>
          <w:trHeight w:val="46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ологией выполнения манипуляций и процедур сестринского ухода у детей различных возрастных групп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а и правила введения лекарственных препаратов, инфузионных сред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и порядок подготовки пациента к медицинским вмешательствам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ребования к условиям забора и транспортировки биологического материала;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основные понятия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 последовательность действий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ет правилами обработки рук и ран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периферических катетеров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по темам курса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выполнения практических заданий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– дифференцированный зачет/зачет, который проводится на последнем занятии и включает в себя усвоения практических навыков и умений 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медицинские манипуляции при оказании медицинской помощи детям разного возраста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итания различных патологических состояниях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лекарственных препаратов внутрикожно, внутримышечно, внутривенно</w:t>
              <w:br/>
              <w:t>- сестринский процесс в организации реабилитационных мероприятий у детей с различными заболевания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both"/>
              <w:rPr>
                <w:rFonts w:eastAsia="Arial Unicode MS"/>
                <w:lang w:eastAsia="ru-RU"/>
              </w:rPr>
            </w:pPr>
            <w:r>
              <w:rPr/>
              <w:t xml:space="preserve">- </w:t>
            </w:r>
            <w:r>
              <w:rPr>
                <w:rFonts w:eastAsia="Arial Unicode MS"/>
                <w:lang w:eastAsia="ru-RU"/>
              </w:rPr>
              <w:t>описывает основные патологические состояния в детской практике, определяет проблемы пациента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, полно </w:t>
              <w:br/>
              <w:t xml:space="preserve">и четко дает ответы </w:t>
              <w:br/>
              <w:t>на вопросы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результатов выполнения практической работы;</w:t>
            </w:r>
          </w:p>
          <w:p>
            <w:pPr>
              <w:pStyle w:val="Normal"/>
              <w:shd w:fill="FFFFFF" w:val="clear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ое наблюдение за ходом выполнения практической работы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 зачету с оценко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оведения термометрии и регистрация результатов в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и обработка термометров после их использ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частоты дыхания и регистрация результатов в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а измерения артериального давления и регистрация результатов в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антропометрических измерений длины тела, окружности головы и грудной клетки у ребенка в различные возрастные период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мены постельного бель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мены нательного бель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ботки естественных  складок кожи с целью профилактики опрелост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ление тяжелобольного паци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ормления ребенка из бутылоч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именения грелки. Показания и противопока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именения пузыря со льдом. Показания и противопока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становки газоотводной труб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становки очистительной клиз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выполнения ингаляционной терап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надевания стерильных перчато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ложения компресса (согревающего, холодного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ведения утреннего туалета ребен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оведения туалета носа у паци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ушами и волосами паци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полостью рта  и носа у паци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глазами паци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дмывания новорожденных и грудных дет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еленания новорожденного ребен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оведения гигиенической ванны новорожденного ребен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взвешивание ребенка. Цель и техника выполн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зятия соскоба с перианальных складок на энтеробиоз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закапывания капель в глаз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закапывания капель в уш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закапывания капель в но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Солнечный удар, доврачебная помощь пациент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Тепловой удар, доврачебная помощь пациенту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Неотложную помощь при попадании инородного тела в дыхательные пути ребенк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Неотложная доврачебная помощь при обморок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Неотложная доврачебная помощь при коллапс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Техника непрямого массажа сердц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отложная доврачебная помощь при кровотечении из нос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Неотложная доврачебная помощь при поверхностных ожогах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еотложная доврачебная помощь при рвот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равила и техника внутримышечного введ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Правила и техника внутривеннного введ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равила и техника внутрикожное введ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равила и техника подкожное введ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Техники пеленания детей первых месяцев жизн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Техника прикладывания ребенка к груди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Техника массажа молочной железы при нарушении лактации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Техника проведения туберкулинодиагностики у дете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Регистрация результатов туберкулинодиагностики в медицинской документаци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Техника кормления ребенка из бутылки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Техника введения препаратов через рот детям различных возрастных групп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Аускультация легки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Аускультация сердц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альпация живо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Осмотр ротовой полости и глот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Оценка физического развития детей разных возрастных групп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Обработка пуповинного остатк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Неотложные мероприятия при отеке Квин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 Неотложные мероприятия при анафилактическом шоке при введении лекарственного препара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Проба Манту/Диаскин-тест, техника провед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 Оценка реакции БЦЖ/БЦЖ –М и регистрация результатов в медицинской документаци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4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6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5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18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37032.html" TargetMode="External"/><Relationship Id="rId3" Type="http://schemas.openxmlformats.org/officeDocument/2006/relationships/hyperlink" Target="http://www.studmedlib.ru/book/ISBN9785970428955.html" TargetMode="External"/><Relationship Id="rId4" Type="http://schemas.openxmlformats.org/officeDocument/2006/relationships/hyperlink" Target="http://www.studmedlib.ru/book/ISBN97859704252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6:25:00Z</dcterms:created>
  <dc:creator>Педиатрия №1</dc:creator>
  <dc:description/>
  <dc:language>en-US</dc:language>
  <cp:lastModifiedBy>Варданян Карина Амаяковна</cp:lastModifiedBy>
  <cp:lastPrinted>2023-12-20T09:20:00Z</cp:lastPrinted>
  <dcterms:modified xsi:type="dcterms:W3CDTF">2023-12-20T06:20:00Z</dcterms:modified>
  <cp:revision>19</cp:revision>
  <dc:subject/>
  <dc:title/>
</cp:coreProperties>
</file>